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ambria" w:hAnsi="Cambria" w:eastAsia="Microsoft YaHei" w:cs="Helv;Arial"/>
          <w:b/>
          <w:b/>
          <w:bCs/>
          <w:kern w:val="0"/>
          <w:u w:val="single"/>
          <w:lang w:eastAsia="es-ES"/>
        </w:rPr>
      </w:pPr>
      <w:r>
        <w:rPr>
          <w:rFonts w:eastAsia="Microsoft YaHei" w:cs="Comic Sans MS" w:ascii="Cambria" w:hAnsi="Cambria"/>
          <w:b/>
          <w:bCs/>
          <w:kern w:val="0"/>
          <w:u w:val="single"/>
          <w:lang w:eastAsia="es-ES"/>
        </w:rPr>
        <w:t>PERIODO DEL 6 AL 12 DE MARZO 2017</w:t>
      </w:r>
    </w:p>
    <w:p>
      <w:pPr>
        <w:pStyle w:val="Textoindependiente21"/>
        <w:widowControl/>
        <w:rPr>
          <w:rFonts w:ascii="Cambria" w:hAnsi="Cambria" w:eastAsia="Times New Roman" w:cs="Cambria"/>
          <w:b w:val="false"/>
          <w:b w:val="false"/>
          <w:bCs w:val="false"/>
          <w:kern w:val="0"/>
          <w:sz w:val="20"/>
          <w:szCs w:val="20"/>
          <w:u w:val="single"/>
          <w:lang w:eastAsia="es-ES"/>
        </w:rPr>
      </w:pPr>
      <w:r>
        <w:rPr>
          <w:rFonts w:eastAsia="Times New Roman" w:cs="Cambria" w:ascii="Cambria" w:hAnsi="Cambria"/>
          <w:b w:val="false"/>
          <w:bCs w:val="false"/>
          <w:kern w:val="0"/>
          <w:sz w:val="20"/>
          <w:szCs w:val="20"/>
          <w:u w:val="single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674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6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7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8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9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0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2/3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LIMÓN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Alican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Fin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2,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9,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2,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2,5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1,1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Málag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Fin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9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Fino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6,00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7,00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7,00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8,00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7,00</w:t>
            </w:r>
          </w:p>
        </w:tc>
        <w:tc>
          <w:tcPr>
            <w:tcW w:w="851" w:type="dxa"/>
            <w:tcBorders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MANDARINA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Fortun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-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7,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1,9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1,9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0,8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Murkot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-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2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dorcot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-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24,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17,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20,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14,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15,8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19,5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dorcot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-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17,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30,4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Orr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-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76,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3,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184,8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Ortaniqu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-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0,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5,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3,4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8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Ortanique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-2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00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0,00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6,02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1,20</w:t>
            </w:r>
          </w:p>
        </w:tc>
        <w:tc>
          <w:tcPr>
            <w:tcW w:w="851" w:type="dxa"/>
            <w:tcBorders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RANJA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Alican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vel Lane La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46,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48,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46,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47,4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Sevil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vel Lane La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8,7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vel Lane La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48,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48,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46,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3,6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5,2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Salustiana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16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6,35</w:t>
            </w:r>
          </w:p>
        </w:tc>
        <w:tc>
          <w:tcPr>
            <w:tcW w:w="851" w:type="dxa"/>
            <w:tcBorders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m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6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7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8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9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0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2/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ANZA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Fuj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8,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8,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8,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8,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98,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Fuj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9,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1,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olden Delicio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7,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7,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7,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7,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7,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olden Delicio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2,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2,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2,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2,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3,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olden Delicio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7,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1,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0,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9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ny Smith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1,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1,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1,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1,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1,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ny Smith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 Chief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3,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 Delicio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7,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7,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7,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7,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7,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inet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7,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7,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7,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oyal Ga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oyal Gala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 mm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ERA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Blanquil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55-6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7,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7,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7,7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4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7,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Blanquil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55-6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8,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8,1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8,1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ondesa (Alexandrina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5-7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3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3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onfer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0-65+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9,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9,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4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77,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doub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onferencia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0-65+mm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46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7,22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7,74</w:t>
            </w:r>
          </w:p>
        </w:tc>
        <w:tc>
          <w:tcPr>
            <w:tcW w:w="851" w:type="dxa"/>
            <w:tcBorders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68,10</w:t>
            </w:r>
          </w:p>
        </w:tc>
        <w:tc>
          <w:tcPr>
            <w:tcW w:w="851" w:type="dxa"/>
            <w:tcBorders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021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3"/>
        <w:gridCol w:w="850"/>
        <w:gridCol w:w="1134"/>
        <w:gridCol w:w="407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VARIEDAD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6/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7/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8/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9/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0/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1/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2/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AGUACA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Hass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2"/>
                <w:szCs w:val="12"/>
              </w:rPr>
            </w:pPr>
            <w:r>
              <w:rPr>
                <w:rFonts w:cs="Liberation Sans" w:ascii="Verdana" w:hAnsi="Verdana"/>
                <w:color w:val="000000"/>
                <w:sz w:val="12"/>
                <w:szCs w:val="12"/>
              </w:rPr>
              <w:t>29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2"/>
                <w:szCs w:val="12"/>
              </w:rPr>
            </w:pPr>
            <w:r>
              <w:rPr>
                <w:rFonts w:cs="Liberation Sans" w:ascii="Verdana" w:hAnsi="Verdana"/>
                <w:color w:val="000000"/>
                <w:sz w:val="12"/>
                <w:szCs w:val="12"/>
              </w:rPr>
              <w:t>29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2"/>
                <w:szCs w:val="12"/>
              </w:rPr>
            </w:pPr>
            <w:r>
              <w:rPr>
                <w:rFonts w:cs="Liberation Sans" w:ascii="Verdana" w:hAnsi="Verdana"/>
                <w:color w:val="000000"/>
                <w:sz w:val="12"/>
                <w:szCs w:val="12"/>
              </w:rPr>
              <w:t>29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2"/>
                <w:szCs w:val="12"/>
              </w:rPr>
            </w:pPr>
            <w:r>
              <w:rPr>
                <w:rFonts w:cs="Liberation Sans" w:ascii="Verdana" w:hAnsi="Verdana"/>
                <w:color w:val="000000"/>
                <w:sz w:val="12"/>
                <w:szCs w:val="12"/>
              </w:rPr>
              <w:t>29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2"/>
                <w:szCs w:val="12"/>
              </w:rPr>
            </w:pPr>
            <w:r>
              <w:rPr>
                <w:rFonts w:cs="Liberation Sans" w:ascii="Verdana" w:hAnsi="Verdana"/>
                <w:color w:val="000000"/>
                <w:sz w:val="12"/>
                <w:szCs w:val="12"/>
              </w:rPr>
              <w:t>29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Liberation Sans"/>
                <w:sz w:val="12"/>
                <w:szCs w:val="12"/>
              </w:rPr>
            </w:pPr>
            <w:r>
              <w:rPr>
                <w:rFonts w:cs="Liberation Sans" w:ascii="Verdana" w:hAnsi="Verdana"/>
                <w:color w:val="000000"/>
                <w:sz w:val="12"/>
                <w:szCs w:val="12"/>
              </w:rPr>
              <w:t>29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  <w:r>
        <w:br w:type="page"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850"/>
        <w:gridCol w:w="851"/>
        <w:gridCol w:w="675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675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675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6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7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8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9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0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1/3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2/3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JO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orado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8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9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9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9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9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29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enc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orado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8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pring Blanco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enc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pring Blanco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1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1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1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1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1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pring Violeta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enc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pring Violeta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1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1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1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1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31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CACHOFA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2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2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2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2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2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ERENJENA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argada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7,06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67,06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59,49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2,94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3,8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RÓCOLI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8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88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9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9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9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ALABACÍ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4-21 g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3,65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5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49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8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HAMPIÑÓ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a Rioj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rado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0-65 mm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48,39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47,82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47,47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49,36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48,23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OLIFLOR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a Rioj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5,91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5,91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5,91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5,91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5,91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2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52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54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4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4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ESCAROLA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7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6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6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6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ESPARRAGO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Verde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2-16+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2,9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53,71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49,84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9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8,7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HABA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Tierna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6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6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57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7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7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JUDÍA VERD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lana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94,12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36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308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1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0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ECHUGA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aby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22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22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22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2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2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ceberg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0g y+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6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62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62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62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6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omana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7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7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3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EPINO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De Almeria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50-500 g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7,06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50,59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42,86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54,29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IMIENTO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adrado Color (rojo o amarillo)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 mm y +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5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6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54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adrado Verde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 mm y 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49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06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94,12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00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91,76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Verde alargado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 mm y 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12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1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TOMAT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eza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89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9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91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91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69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ez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92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91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12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85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257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83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acimo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3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1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7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82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100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7-100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42,86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6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8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9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88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7-100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9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83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84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82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88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90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7-100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7,74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7,53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6,5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5,56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 xml:space="preserve">75,3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 w:val="20"/>
          <w:szCs w:val="20"/>
          <w:lang w:eastAsia="es-ES"/>
        </w:rPr>
      </w:pPr>
      <w:r>
        <w:rPr>
          <w:rFonts w:cs="Cambria" w:ascii="Cambria" w:hAnsi="Cambria"/>
          <w:b/>
          <w:bCs/>
          <w:sz w:val="20"/>
          <w:szCs w:val="20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es-ES"/>
        </w:rPr>
        <w:t>Normativa: Reglamento de ejecución (UE) 543/2011</w:t>
      </w:r>
    </w:p>
    <w:p>
      <w:pPr>
        <w:pStyle w:val="Textoindependiente22"/>
        <w:ind w:left="-142" w:hanging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;Arial" w:hAnsi="MS Sans Serif;Arial" w:cs="MS Sans Serif;Arial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;Arial" w:hAnsi="MS Sans Serif;Arial" w:cs="MS Sans Serif;Arial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;Times New Roman" w:hAnsi="Times New (W1);Times New Roman" w:cs="Times New (W1);Times New Roman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0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27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7-03-21T13:02:00Z</dcterms:modified>
  <cp:revision>4</cp:revision>
  <dc:subject/>
  <dc:title>BALANZA COMERCIAL AGROALIMENTARIA </dc:title>
</cp:coreProperties>
</file>